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нк данных педагогических работников МБОУ «Мартынцовская начальная общеобразовательная шко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веньского района Белгородской области» на 01 сентяб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842"/>
        <w:gridCol w:w="1388"/>
        <w:gridCol w:w="1731"/>
        <w:gridCol w:w="992"/>
        <w:gridCol w:w="992"/>
        <w:gridCol w:w="1276"/>
        <w:gridCol w:w="2177"/>
        <w:gridCol w:w="13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щаемая 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экспе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т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квалифик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ледней аттестации</w:t>
            </w:r>
          </w:p>
        </w:tc>
      </w:tr>
      <w:tr>
        <w:trPr>
          <w:trHeight w:val="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ю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  государственный педуниверситет 199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 начальных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г., учитель информатик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44 час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ОУ ДПО Бел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г. (учител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ю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  государственный педуниверситет 2096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г., учитель начальных класс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час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ОУ ДПО Бел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5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учител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Директор   МБОУ «Мартынцовская НОШ»                Евсюкова И.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1:00Z</dcterms:created>
  <dc:creator>maraduda</dc:creator>
  <dc:description/>
  <cp:keywords/>
  <dc:language>en-US</dc:language>
  <cp:lastModifiedBy>User</cp:lastModifiedBy>
  <dcterms:modified xsi:type="dcterms:W3CDTF">2017-10-17T06:14:00Z</dcterms:modified>
  <cp:revision>8</cp:revision>
  <dc:subject/>
  <dc:title>Банк данных педагогических работников МБОУ «________________________________________ общеобразовательная школа Ровеньского района Белгородской области» на 01 декабря 2012гда</dc:title>
</cp:coreProperties>
</file>